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>
          <w:rFonts w:cs="Calibri" w:ascii="Calibri" w:hAnsi="Calibri"/>
          <w:b/>
          <w:sz w:val="20"/>
        </w:rPr>
        <w:t>T02D02 -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Electron Configuration</w:t>
      </w:r>
    </w:p>
    <w:p>
      <w:pPr>
        <w:pStyle w:val="Normal"/>
        <w:tabs>
          <w:tab w:val="clear" w:pos="720"/>
          <w:tab w:val="left" w:pos="5040" w:leader="none"/>
        </w:tabs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me _________________________</w:t>
      </w:r>
    </w:p>
    <w:p>
      <w:pPr>
        <w:pStyle w:val="Normal"/>
        <w:tabs>
          <w:tab w:val="clear" w:pos="720"/>
          <w:tab w:val="left" w:pos="5040" w:leader="none"/>
        </w:tabs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ind w:left="1440" w:hanging="14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irections:</w:t>
        <w:tab/>
        <w:t xml:space="preserve">Complete each of the following on this paper. Read the directions for each part before completing. Z is the Atomic Number of each element. 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ind w:left="1440" w:hanging="1440"/>
        <w:rPr/>
      </w:pPr>
      <w:r>
        <w:rPr>
          <w:rFonts w:cs="Calibri" w:ascii="Calibri" w:hAnsi="Calibri"/>
          <w:i/>
          <w:sz w:val="20"/>
        </w:rPr>
        <w:t>Part I:</w:t>
        <w:tab/>
        <w:t>Write the complete electron configuration [spectroscopic notation] for each of the following elements without using your periodic table.  You may use the chart that was placed on the board indicating the Aufbau Principle [Order of filling by energy]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17"/>
        <w:gridCol w:w="36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 (structure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horthand (Noble Gas) Not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O [Z=8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Na [Z=11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Al [Z=13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Cl [Z=17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S [Z=16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Ge [Z=32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Sr [Z =38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Fr [Z=87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d [Z = 60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a [Z = 56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ind w:left="1440" w:hanging="1440"/>
        <w:rPr/>
      </w:pPr>
      <w:r>
        <w:rPr>
          <w:rFonts w:cs="Calibri" w:ascii="Calibri" w:hAnsi="Calibri"/>
          <w:i/>
          <w:sz w:val="20"/>
        </w:rPr>
        <w:t>Part II:</w:t>
        <w:tab/>
        <w:t xml:space="preserve">Write the electrons, electron configuration, and shorthand notation for each of the ions given below. Write the complete notation </w:t>
      </w:r>
      <w:r>
        <w:rPr>
          <w:rFonts w:cs="Calibri" w:ascii="Calibri" w:hAnsi="Calibri"/>
          <w:b/>
          <w:i/>
          <w:sz w:val="20"/>
        </w:rPr>
        <w:t>and</w:t>
      </w:r>
      <w:r>
        <w:rPr>
          <w:rFonts w:cs="Calibri" w:ascii="Calibri" w:hAnsi="Calibri"/>
          <w:i/>
          <w:sz w:val="20"/>
        </w:rPr>
        <w:t xml:space="preserve"> then abbreviated notation for each.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5216"/>
        <w:gridCol w:w="35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s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 (structure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horthand (Noble Gas) Not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S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-2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=1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Ge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+4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=3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Sr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+2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 =3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Fr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+1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=8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Zn</w:t>
            </w:r>
            <w:r>
              <w:rPr>
                <w:rFonts w:cs="Calibri" w:ascii="Calibri" w:hAnsi="Calibri"/>
                <w:sz w:val="20"/>
                <w:vertAlign w:val="superscript"/>
              </w:rPr>
              <w:t>+2</w:t>
            </w:r>
            <w:r>
              <w:rPr>
                <w:rFonts w:cs="Calibri" w:ascii="Calibri" w:hAnsi="Calibri"/>
                <w:sz w:val="20"/>
              </w:rPr>
              <w:t xml:space="preserve"> [Z=30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</w:t>
            </w:r>
            <w:r>
              <w:rPr>
                <w:rFonts w:cs="Calibri" w:ascii="Calibri" w:hAnsi="Calibri"/>
                <w:sz w:val="20"/>
                <w:vertAlign w:val="superscript"/>
              </w:rPr>
              <w:t>-3</w:t>
            </w:r>
            <w:r>
              <w:rPr>
                <w:rFonts w:cs="Calibri" w:ascii="Calibri" w:hAnsi="Calibri"/>
                <w:sz w:val="20"/>
              </w:rPr>
              <w:t xml:space="preserve"> [Z=1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</w:t>
            </w:r>
            <w:r>
              <w:rPr>
                <w:rFonts w:cs="Calibri" w:ascii="Calibri" w:hAnsi="Calibri"/>
                <w:sz w:val="20"/>
                <w:vertAlign w:val="superscript"/>
              </w:rPr>
              <w:t>-2</w:t>
            </w:r>
            <w:r>
              <w:rPr>
                <w:rFonts w:cs="Calibri" w:ascii="Calibri" w:hAnsi="Calibri"/>
                <w:sz w:val="20"/>
              </w:rPr>
              <w:t xml:space="preserve"> [Z=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/>
      </w:pPr>
      <w:r>
        <w:rPr>
          <w:rFonts w:cs="Calibri" w:ascii="Calibri" w:hAnsi="Calibri"/>
          <w:i/>
          <w:sz w:val="20"/>
        </w:rPr>
        <w:t xml:space="preserve">Part III: </w:t>
        <w:tab/>
        <w:t>Write the Electron Configuration AND Orbital Box Diagram for the following. Remember………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Aufbau Principle ____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Pauli Exclusion Principle 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Hunds Rule  _______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ab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Nitrogen: 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831"/>
      </w:tblGrid>
      <w:tr>
        <w:trPr>
          <w:trHeight w:val="73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: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47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bital Box Diagram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   __   __ __ __   __   __ __ __   __   __ __ __ __ __   __ __ __   __   __ __ __ __ __   __ __ __    __   __ __ __ __ __ __ __   __ __ __ __ __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s    2s        2p        3s      3p           4s              3d                  4p         5s              4d                   5p         6s                   4f                               5d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  <w:t xml:space="preserve">The neutral element with 46 protons: 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831"/>
      </w:tblGrid>
      <w:tr>
        <w:trPr>
          <w:trHeight w:val="73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: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47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bital Box Diagram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   __   __ __ __   __   __ __ __   __   __ __ __ __ __   __ __ __   __   __ __ __ __ __   __ __ __    __   __ __ __ __ __ __ __   __ __ __ __ __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     s            p          s          p           s                d                     p           s                d                     p           s                     f                                 d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Lead [Z=82]</w:t>
      </w:r>
      <w:r>
        <w:rPr/>
        <w:t xml:space="preserve">: 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831"/>
      </w:tblGrid>
      <w:tr>
        <w:trPr>
          <w:trHeight w:val="73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: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47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bital Box Diagram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   __   __ __ __   __   __ __ __   __   __ __ __ __ __   __ __ __   __   __ __ __ __ __   __ __ __    __   __ __ __ __ __ __ __   __ __ __ __ __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When As forms an ion: 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831"/>
      </w:tblGrid>
      <w:tr>
        <w:trPr>
          <w:trHeight w:val="73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: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47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bital Box Diagram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/>
      </w:pPr>
      <w:r>
        <w:rPr/>
        <w:t xml:space="preserve">When Sr forms an ion: 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831"/>
      </w:tblGrid>
      <w:tr>
        <w:trPr>
          <w:trHeight w:val="73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: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47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bital Box Diagram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IB Chemistry</w:t>
      <w:tab/>
      <w:t>Brakke</w:t>
      <w:tab/>
      <w:t>ECA – Topic 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10:00Z</dcterms:created>
  <dc:creator>Alfred Olsen</dc:creator>
  <dc:description/>
  <cp:keywords/>
  <dc:language>en-US</dc:language>
  <cp:lastModifiedBy>ECATECH</cp:lastModifiedBy>
  <cp:lastPrinted>2010-09-22T07:41:00Z</cp:lastPrinted>
  <dcterms:modified xsi:type="dcterms:W3CDTF">2010-09-22T12:11:00Z</dcterms:modified>
  <cp:revision>3</cp:revision>
  <dc:subject/>
  <dc:title>_Name ...................</dc:title>
</cp:coreProperties>
</file>